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6"/>
          <w:szCs w:val="36"/>
        </w:rPr>
        <w:t xml:space="preserve">Who Am I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reaky Aliens nose is like that of a baby pigs who is just been born. The decayed green group of aliens are trying to pull apart a hulking slug. He feels like a colossal pile of slime. The freaky aliens breath smells like blood. He talks like a baby a very profound voice. Lots and lots of saucers are landing so they can pollute the world. Imagine a black buckled piece of spaghetti , that’s what his mouth looks like. Bright red sky is like a volcano just erupting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1:11:00Z</dcterms:created>
  <dc:creator>lpickett</dc:creator>
  <dc:description/>
  <cp:keywords/>
  <dc:language>en-US</dc:language>
  <cp:lastModifiedBy>lpickett</cp:lastModifiedBy>
  <dcterms:modified xsi:type="dcterms:W3CDTF">2009-08-09T21:27:00Z</dcterms:modified>
  <cp:revision>2</cp:revision>
  <dc:subject/>
  <dc:title>Who Am I </dc:title>
</cp:coreProperties>
</file>